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74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947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035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497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600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803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084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124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924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369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990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371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666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157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105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857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667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