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6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51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1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71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74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400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91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12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85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67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55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210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76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119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594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