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900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549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5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35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322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082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09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59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89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88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8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644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