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77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252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672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398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866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040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948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266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447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63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45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52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549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778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192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871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563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