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029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253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433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083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57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003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338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00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303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952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931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65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14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13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720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