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04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45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988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68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349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03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221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95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37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524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392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5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850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