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91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90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00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605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203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421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10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56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07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246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665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9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744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73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952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687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33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