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719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421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15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013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447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508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203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647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946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899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003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122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966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837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39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