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4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17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834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51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021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46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2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90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68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511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94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03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95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