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1687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6147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7347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0537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7530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4367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4190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9053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4006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3509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753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157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907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3412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4883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2379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7516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