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314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055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180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960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52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513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174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343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85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56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676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301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658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95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15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