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553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62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522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589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51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115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202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42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383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577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60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3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814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