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88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54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4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37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6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1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52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710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46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44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4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9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4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44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338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40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44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