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668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91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871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32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227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253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121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685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65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183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613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79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214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421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