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5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58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43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17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270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52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808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500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647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55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77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745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