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053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780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560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652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154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890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90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101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967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052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343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903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148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849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926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638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894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