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0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624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88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559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5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40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32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52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611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425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083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62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274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20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01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