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62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67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84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859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303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162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42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173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525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903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31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807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48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