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907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54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415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351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043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2420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844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245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917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95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942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840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588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872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6317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567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774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