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24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0183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253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28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512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247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150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844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905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69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375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958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9404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22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74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