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5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98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94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2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11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51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54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5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29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674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8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31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50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