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154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591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15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243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767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64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27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18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99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44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7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2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30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09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1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983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37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