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714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679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900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759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431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629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213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20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116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940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084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441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593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536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657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