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654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043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500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866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443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351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871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24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154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509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322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521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707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