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490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23337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853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78777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43883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7121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55105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81162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9258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32673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52330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66178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19336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43738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07360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29675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50212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