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695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955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192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408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134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096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704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422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752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457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996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21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19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76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91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