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349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4013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0961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1959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7337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0040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3984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442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6775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4715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381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602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2521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