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510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563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808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23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20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825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30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727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8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727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5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6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435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645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352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6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74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