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799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2458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9495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4237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8104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2175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677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8173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30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2046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2365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3691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3835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8449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0756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