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92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599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202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965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61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535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541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665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366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46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13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861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344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