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5819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550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558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1306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548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3286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79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8081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3146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647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079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349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9973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8560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3016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6412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8750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