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330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2692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7568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1845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4864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0673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2262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30440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7425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3028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3542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8019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9560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3075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1826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