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954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452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160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739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66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817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953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846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520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017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724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083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367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