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452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293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536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471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662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372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256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94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369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210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453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018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687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1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038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599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111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