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13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15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43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2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7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02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65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7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74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62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07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5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80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49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