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75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61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54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23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967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011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04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129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99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709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2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048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2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