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726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154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254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83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19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059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882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503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319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3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1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41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707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594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10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9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520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