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474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168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982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861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773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276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450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52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231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656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072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194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614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352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233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