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658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256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494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13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813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715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356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773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622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505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135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337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257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