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811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853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01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39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53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169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787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37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950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05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624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0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4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9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597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51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25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