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92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997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296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277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429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07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381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619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769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860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555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23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90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876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04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