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15409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54210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