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784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010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313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662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952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457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560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187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92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785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571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818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873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