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764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6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4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023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82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419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61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74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753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969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21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156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859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16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755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482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71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