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386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135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442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901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686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380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683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859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949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9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946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727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639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820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442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