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491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042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880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361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065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7678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614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9890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7490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879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274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020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8467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