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74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699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583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901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8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477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891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442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86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443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687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48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328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331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989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307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10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