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3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26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884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60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14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37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574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114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20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91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70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179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9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690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