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16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1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679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643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343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579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99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73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195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8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51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89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