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75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474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155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277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564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860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767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852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82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435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30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79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633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21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062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044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078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